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исанию выез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сил и средств Нефтеюганского местного пожарно-спасательного гарнизона, привлекаемых для тушения пожаров и проведения аварийно-спасательных работ на территорию сопредельных муниципальных образован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указанием расстояния до административного центра муниципального образования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ов следования и состояния дорожных покрыт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20"/>
        <w:gridCol w:w="2640"/>
        <w:gridCol w:w="2385"/>
        <w:gridCol w:w="2663"/>
        <w:gridCol w:w="3493"/>
        <w:gridCol w:w="1471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b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муниципальных образований (населенных пунктов) куда, привлекаются силы и сре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дразделения, привлекаемые для тушения пожаров</w:t>
              <w:br/>
              <w:t>(место дислокации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пособ вызова (телефон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сстояние до административного центра муниципального образования (населенного пункта),</w:t>
              <w:br/>
              <w:t>к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Маршрут следования, </w:t>
              <w:br/>
              <w:t>состояние дорожного покрыт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сил и средств, условия направл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Сургутский райо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.Тундри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.Высокий Мыс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административный центр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К п.Сингапай </w:t>
              <w:br/>
              <w:t xml:space="preserve">филиала К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8(3463)-293-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>
          <w:trHeight w:val="968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4 ПСЧ 6 ПСО</w:t>
              <w:br/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(3463)-223-601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(3463)-239-4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>
          <w:trHeight w:val="1824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54 ПСЧ 6 ПСО</w:t>
              <w:br/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1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Тундри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К п.Сингапай </w:t>
              <w:br/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293-0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4 ПСЧ 6 ПСО</w:t>
              <w:br/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239-4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54 ПСЧ 6 ПСО</w:t>
              <w:br/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/д «Нефтеюганск – левый берег р.Обь», </w:t>
              <w:br/>
              <w:t>а/д «подъезд к с.Тундрино»,</w:t>
              <w:br/>
              <w:t>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.Угу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.Угут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административный центр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ПСЧ 6 ПС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орот на восток на 678 км. старого участка ФАД «Тюмень-Ханты-Мансийск» - а/д  Ефремосвкое м/р. - с.Угут, 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>
          <w:trHeight w:val="968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84 ПСЧ 6 ПС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орот на восток на 678 км. старого участка ФАД «Тюмень-Ханты-Мансийск» - а/д  Ефремосвкое м/р. - с.Угут, 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291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К п. Усть-Юган 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ind w:left="-85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316-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орот на восток на 678 км. старого участка ФАД «Тюмень-Ханты-Мансийск» - а/д  Ефремосвкое м/р. - с.Угут, 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139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ПСЧ 6 ПСО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 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ворот на восток на 678 км. старого участка ФАД «Тюмень-Ханты-Мансийск» - а/д  Ефремосвкое м/р. - с.Угут, асфаль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.Малоюган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8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К п.Усть-Юг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316-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Круглогодичное автодорожное сообщение с населенным пунктом отсутствует. Прибытие сил и средств пожарной охраны возможно по понтонной (паромной) переправе. В весеннее и осеннее время – воздушным тран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2.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.Каюко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>
          <w:trHeight w:val="1616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8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1477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К п.Усть-Юг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316-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1531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ПСЧ 6 П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ворот на восток на 678 км. старого участка ФАД «Тюмень-Ханты-Мансийск» - а/д  Ефремосвкое м/р. - с.Угут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сфальт, переправа, зимни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>
          <w:trHeight w:val="272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Круглогодичное автодорожное сообщение с населенным пунктом отсутствует. Прибытие сил и средств пожарной охраны возможно по понтонной (паромной) переправе. В весеннее и осеннее время – воздушным транспорт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.</w:t>
            </w:r>
          </w:p>
        </w:tc>
        <w:tc>
          <w:tcPr>
            <w:tcW w:w="1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е пункты, не являющиеся муниципальными образованиям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.3.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.Юган</w:t>
              <w:b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К п.Усть-Юган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316-0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/д «подъезд к п.Юганская Обь», на 17 км. поворот на восток и проезд под ж/д полотном, далее по внутрипромысловой дороге  до д.Юган, а/д с твердым покры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Ч п. Юганская Обь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филиала КУ «Центроспас-Югория» по Нефтеюганскому муниципальному район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291-9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а/д «подъезд к п.Юганская Обь», на 17 км. поворот на восток и проезд под ж/д полотном, далее по внутрипромысловой дороге  до д.Юган, а/д с твердым покры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2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ПСЧ 6 ПСО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Пыть-Ях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ППС гарнизона:</w:t>
              <w:br/>
              <w:t>8(3463)-223-601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-932-408-92-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Д «Тюмень-Ханты-Мансийск» (Р-404), поворот на восток на 719 км., а/д «подъезд к п.Юганская Обь», на 17 км. поворот на восток и проезд под ж/д полотном, далее по внутрипромысловой дороге  до д.Юган, а/д с твердым покры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ПСЧ 6 ПСО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Д «Тюмень-Ханты-Мансийск» (Р-404), поворот на восток на 719 км., а/д «подъезд к п.Юганская Обь», на 17 км. поворот на восток и проезд под ж/д полотном, далее по внутрипромысловой дороге  до д.Юган, а/д с твердым покры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14 ПСЧ 6 ПСО</w:t>
              <w:br/>
              <w:t>(г.Нефтеюган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УКС: 8(3467)-397-707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ППС гарнизона: </w:t>
              <w:br/>
              <w:t>8(3463)-223-601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СЧ: 8(3463)-239-40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ФАД «Тюмень-Ханты-Мансийск» (Р-404), поворот на восток на 719 км., а/д «подъезд к п.Юганская Обь», на 17 км. поворот на восток и проезд под ж/д полотном, далее по внутрипромысловой дороге  до д.Юган, а/д с твердым покрыт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мер (ранг) пожара №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она привл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орного пункта по тушению крупных пожаров и проведению аварийно-спасательных работ </w:t>
        <w:br/>
        <w:t xml:space="preserve">Нефтеюганского местного пожарно-спасательного гарнизона на территорию, обслуживаемую сопредельными местными пожарно-спасательными гарнизонами Ханты-Мансийского автономного округа – Юг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843"/>
        <w:gridCol w:w="7806"/>
      </w:tblGrid>
      <w:tr>
        <w:trPr>
          <w:tblHeader w:val="true"/>
          <w:trHeight w:val="8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ного пункта (ОП) и формируемой на его базе мобильной группировки (МГ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 привлечения</w:t>
            </w:r>
          </w:p>
        </w:tc>
      </w:tr>
      <w:tr>
        <w:trPr>
          <w:trHeight w:val="19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Г ФПС ОП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.Нефтеюганск)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Ханты-Мансийского местного пожарно-спасательного гарнизона, а также части территорий, в границах Федоровской зоны ответственности Сургутского местного пожарно-спасательного гарнизона (левобережная часть относительно реки Обь) и Лянторской зоны ответственности Сургутского местного пожарно-спасательного гарнизона (в административных границах сельского поселения Тундрино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9pt">
    <w:name w:val="Основной текст + 9 pt"/>
    <w:basedOn w:val="Style16"/>
    <w:qFormat/>
    <w:rPr>
      <w:b/>
      <w:b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8pt">
    <w:name w:val="Основной текст + 8 pt"/>
    <w:basedOn w:val="Style16"/>
    <w:qFormat/>
    <w:rPr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13pt">
    <w:name w:val="Основной текст + 13 pt"/>
    <w:basedOn w:val="Style16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ArialNarrow">
    <w:name w:val="Основной текст + Arial Narrow"/>
    <w:basedOn w:val="Style16"/>
    <w:qFormat/>
    <w:rPr>
      <w:rFonts w:ascii="Arial Narrow" w:hAnsi="Arial Narrow" w:eastAsia="Times New Roman" w:cs="Arial Narrow"/>
      <w:b/>
      <w:bCs/>
      <w:i/>
      <w:iCs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character" w:styleId="9pt1">
    <w:name w:val="Основной текст + 9 pt1"/>
    <w:basedOn w:val="Style16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ArialNarrow1">
    <w:name w:val="Основной текст + Arial Narrow1"/>
    <w:basedOn w:val="Style16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4pt">
    <w:name w:val="Основной текст + 4 pt"/>
    <w:basedOn w:val="Style16"/>
    <w:qFormat/>
    <w:rPr>
      <w:b/>
      <w:bCs/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7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Style21">
    <w:name w:val="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2:00Z</dcterms:created>
  <dc:creator>vag</dc:creator>
  <dc:description/>
  <cp:keywords/>
  <dc:language>en-US</dc:language>
  <cp:lastModifiedBy>Nach_SPT</cp:lastModifiedBy>
  <cp:lastPrinted>2019-12-13T09:29:00Z</cp:lastPrinted>
  <dcterms:modified xsi:type="dcterms:W3CDTF">2021-07-02T04:18:00Z</dcterms:modified>
  <cp:revision>4</cp:revision>
  <dc:subject/>
  <dc:title>Приложение № 7</dc:title>
</cp:coreProperties>
</file>